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36"/>
          <w:szCs w:val="36"/>
          <w:u w:val="single"/>
        </w:rPr>
        <w:t>Критерий оценивания класса№1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активность класса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использование наглядных пособий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самостоятельная деятельность учащихся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мотивация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использование вопросов высокого порядка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рациональное использование учебного пространства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ланирование урока;   и т.д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</w:t>
      </w:r>
      <w:r>
        <w:rPr>
          <w:rFonts w:ascii="Times New Roman" w:hAnsi="Times New Roman"/>
          <w:b/>
          <w:sz w:val="28"/>
          <w:szCs w:val="28"/>
        </w:rPr>
        <w:t>критерий: «активность класса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>«отлично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се учащиеся вовлечены полностью в учебный процесс 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дания выполняются с использованием дополнений со стороны учащихся и учителя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аглядные пособия используются уместно и своевременно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чащиеся подходят к заданиям творчески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используются различные источники информации в том числе и знания самих учащихся и т.д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«хорошо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большинство учащихся вовлечены в учебный процесс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дания выполняются исправно и вовремя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даются вопросы уровня «применение, анализ и синтез» по таксономии Блума*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качестве источника информации в основном используется учебник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ослеживается общение учеников друг с другом, но в основном с учителеми .т.д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>«удовлетворительно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большинство учащихся пассивны во время занятия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дания слабо связаны с темой и потому не вызывают интерес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даются вопросы низкого порядка по таксономии Блума (ориентированную на память)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информация идет от учителя к учащимся, не прослеживается взаимообучение учащихся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читель концентрирует свое внимание на нескольких учениках и т.д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</w:t>
      </w:r>
      <w:r>
        <w:rPr>
          <w:rFonts w:ascii="Times New Roman" w:hAnsi="Times New Roman"/>
          <w:b/>
          <w:sz w:val="28"/>
          <w:szCs w:val="28"/>
        </w:rPr>
        <w:t>критерий2 : «использование хорошо продуманных вопросов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>«отлично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дают открытые вопросы  высокого порядка, поощряющие учащихся к мышлению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едоставляют учащимся достаточное  время для полного, не прерываемого учителем ответа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нимательно слушает учащихся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читель поощряет слабых учеников задавать вопросы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читель поощряет вопросы высокого порядка, задаваемые учащимися друг другу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>«хорошо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даются вопросы невысокого порядка по таксономии Блума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просы задаются в основном, учителю или со стороны учителя ученикам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читель предоставляет мало времени для обдумывания ответов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>«удовлетворительно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дается мало вопросов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просы задаются в основном учителем и ориентированы на развитие памяти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читель часто перебивает ученика при его ответе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актически не дается времени на обдумывание ответа и т.д.;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ритерий3 : «мотивация к уроку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>«отлично»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·        Учитель создает интерес к теме в начале урока и поддерживает его до конца урока;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·        Проводятся групповые обсуждения и создаются проблемные ситуации, разрешение которых стимулирует интерес у чащихся к уроку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«хорошо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чителю удалось в начале урока создать интерес к теме, но этот интерес затухает к концу урока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 концу урока теряется активность учеников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«удовлетворительно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читель не заинтересовал учеников в начале урока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ченики пассивны и весь акцент урока – на учителе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Литература</w:t>
      </w:r>
      <w:r>
        <w:rPr>
          <w:rFonts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 – </w:t>
      </w:r>
      <w:r>
        <w:rPr>
          <w:rFonts w:ascii="Times New Roman" w:hAnsi="Times New Roman"/>
          <w:sz w:val="28"/>
          <w:szCs w:val="28"/>
          <w:lang w:val="en-US"/>
        </w:rPr>
        <w:t xml:space="preserve">Weiss C. H. (1972) Evaluation Research: Methods for assessing program    effectiveness. </w:t>
      </w:r>
      <w:r>
        <w:rPr>
          <w:rFonts w:ascii="Times New Roman" w:hAnsi="Times New Roman"/>
          <w:sz w:val="28"/>
          <w:szCs w:val="28"/>
        </w:rPr>
        <w:t>Englewood Cliffs, NJ: Prentice-Hall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– </w:t>
      </w:r>
      <w:r>
        <w:rPr>
          <w:rFonts w:ascii="Times New Roman" w:hAnsi="Times New Roman"/>
          <w:sz w:val="28"/>
          <w:szCs w:val="28"/>
        </w:rPr>
        <w:t>Материалы из семинара по Оцениванию, сентябрь 9-13, 2002, Истанбул, Турци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– </w:t>
      </w:r>
      <w:r>
        <w:rPr>
          <w:rFonts w:ascii="Times New Roman" w:hAnsi="Times New Roman"/>
          <w:sz w:val="28"/>
          <w:szCs w:val="28"/>
        </w:rPr>
        <w:t>Проект:Стандарты и процедуры сертификации по программе РКМЧП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-В кн. «Оценивание образовательных программ»,  под ред. Ахмедовой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  <w:lang w:val="en-US"/>
        </w:rPr>
        <w:t>.</w:t>
      </w:r>
      <w:r>
        <w:rPr>
          <w:rFonts w:ascii="Times New Roman" w:hAnsi="Times New Roman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  <w:lang w:val="en-US"/>
        </w:rPr>
        <w:t xml:space="preserve">., 2003, </w:t>
      </w:r>
      <w:r>
        <w:rPr>
          <w:rFonts w:ascii="Times New Roman" w:hAnsi="Times New Roman"/>
          <w:sz w:val="28"/>
          <w:szCs w:val="28"/>
        </w:rPr>
        <w:t>Баку</w:t>
      </w:r>
      <w:r>
        <w:rPr>
          <w:rFonts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/>
        </w:rPr>
        <w:t>- Benjamin Bloom (1956), Taxonomy of Educational Objectives. Long man, New York, London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/>
        </w:rPr>
        <w:t>-  Evaluation, A Unicef guide for Monitoring and Evaluation, United Nations Children’s Fund (1991), New York, USA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  </w:t>
      </w:r>
      <w:r>
        <w:rPr>
          <w:rFonts w:ascii="Times New Roman" w:hAnsi="Times New Roman"/>
          <w:sz w:val="28"/>
          <w:szCs w:val="28"/>
          <w:lang w:val="en-US"/>
        </w:rPr>
        <w:t>- Daniel Stufflbim, Planning of Evaluation, www.wmich.edu/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8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1:31:00Z</dcterms:created>
  <dc:creator>Ольга</dc:creator>
  <dc:description/>
  <dc:language>en-US</dc:language>
  <cp:lastModifiedBy/>
  <dcterms:modified xsi:type="dcterms:W3CDTF">2010-05-31T2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